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крытие 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СтройПерспектива» г. Новозыбк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 Антропов Николай Васильевич, создано с 09  декабря  2010 года 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3020 г Новозыбков Брянской области  пер. Школьный  д. 65; контактные телефоны:+7(48343) 5-61-40; аварийная служба +7(48343)  5-61-40;.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, круглосу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хническом обслуживании и в управлении ООО «СтройПерспектива» находятся  12 домов, общей площадью 28995,8 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борка лестничных клето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 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 ремонт, подготовка к сезонной эксплуатации общего имущества, а также элементов благоустройства (ремонт и замена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откачка грунтовых вод из подвальных помещений, устранение засоров канализационных сист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водоснабжения, водоотведения, электроснабжения аварийной служб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обслуживание внутридомовых сетей водопровода, канализации, электроснабжения) путем заключения соответствующих договоров с поставщиками коммун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 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отсутствия 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етической 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ем 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396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7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7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9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 Советская 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8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8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7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7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турн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5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55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9 к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то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0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0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 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турн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4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4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скамеек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8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8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горк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99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9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майская 7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водоотводных лот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2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металлического заб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м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428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428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информационных стенд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7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7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дет.карусе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3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3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турн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4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64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стойки для выбивания ковр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9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9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4"/>
        <w:gridCol w:w="964"/>
        <w:gridCol w:w="992"/>
        <w:gridCol w:w="1559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водомерного счетч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ьварная 72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дет.карус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8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отмост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9,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турн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64,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6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ережная 48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8 год 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743 от 20.10.2015 года в размере 16 руб.09 коп.; Постановлением Главы администрации г.Новозыбкова № 254 от 28.05.2018г. с 1 июля 2018 года  в размере 18 руб. 40 коп; Постановлением Главы администрации г.Новозыбков № 636 от 27.09.2019г. с 1 октября 2019г. в размере 18 руб. 24 коп;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по электрической энергии ООО «ГАЗПРОМ ЭНЕРГОСБЫТ БРЯНСК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sz w:val="24"/>
          <w:szCs w:val="24"/>
        </w:rPr>
        <w:t>По состоянию на 01.01.2020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   19,02 руб. за 1 куб.м.       с 01.01.2019г. по 30.06.2019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19,38 руб. за 1 куб.м.       с 01.07.2019г. по 31.12.2019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73160</wp:posOffset>
                </wp:positionH>
                <wp:positionV relativeFrom="paragraph">
                  <wp:posOffset>-124460</wp:posOffset>
                </wp:positionV>
                <wp:extent cx="584200" cy="34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E6E6E6"/>
                                    <w:left w:val="single" w:sz="6" w:space="0" w:color="E6E6E6"/>
                                    <w:bottom w:val="single" w:sz="6" w:space="0" w:color="E6E6E6"/>
                                    <w:right w:val="single" w:sz="6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vanish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7.2pt;mso-wrap-distance-left:9pt;mso-wrap-distance-right:9pt;mso-wrap-distance-top:0pt;mso-wrap-distance-bottom:0pt;margin-top:-9.8pt;mso-position-vertical-relative:text;margin-left:690.8pt;mso-position-horizontal-relative:page">
                <v:fill opacity="0f"/>
                <v:textbox inset="0in,0in,0in,0in">
                  <w:txbxContent>
                    <w:tbl>
                      <w:tblPr>
                        <w:tblW w:w="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0"/>
                      </w:tblGrid>
                      <w:tr>
                        <w:trPr/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6" w:space="0" w:color="E6E6E6"/>
                              <w:left w:val="single" w:sz="6" w:space="0" w:color="E6E6E6"/>
                              <w:bottom w:val="single" w:sz="6" w:space="0" w:color="E6E6E6"/>
                              <w:right w:val="single" w:sz="6" w:space="0" w:color="E6E6E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9,41 руб. за 1 куб.м.        с 01.01.2019г. по 30.06.2019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0,75 руб. за 1 куб.м.        с 01.07.2019г. по 31.12.2019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4"/>
          <w:szCs w:val="24"/>
        </w:rPr>
        <w:t>Электрическую энергию от ООО «ГАЗПРОМ ЭНЕРГОСБЫТ БРЯНСК»</w:t>
      </w:r>
      <w:r>
        <w:rPr>
          <w:sz w:val="24"/>
          <w:szCs w:val="24"/>
        </w:rPr>
        <w:t xml:space="preserve"> на освещение помещений общего пользования 3р.79 коп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8"/>
          <w:szCs w:val="28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b/>
          <w:sz w:val="28"/>
          <w:szCs w:val="28"/>
        </w:rPr>
        <w:t xml:space="preserve">Доходы  </w:t>
      </w:r>
      <w:r>
        <w:rPr/>
        <w:t xml:space="preserve"> ООО «СтройПерспектива»:</w:t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0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ый зам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13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1,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81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332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17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8,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8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2,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,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64,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70,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1,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7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8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4,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38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16,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8,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8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2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99,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7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3,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8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4,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89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16,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6,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1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0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8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750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53,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9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5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7,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0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39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35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6,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22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6,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71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76,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264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1,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7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0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89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1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83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21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74,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3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2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8,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03,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79,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31,3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4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6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9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87,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83,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4,6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5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5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,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15,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76,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6,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92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28,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27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382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992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41,81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доставки счетов-квитанций по капитальному ремонту- 4123 руб. 5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платных услуг ЖКХ – 112030 руб. 00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ступлений: 6 577 145 руб. 82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ы </w:t>
      </w:r>
      <w:r>
        <w:rPr/>
        <w:t xml:space="preserve"> ООО «СтройПерспектива»: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2268"/>
        <w:gridCol w:w="1701"/>
        <w:gridCol w:w="1985"/>
        <w:gridCol w:w="1701"/>
        <w:gridCol w:w="1417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вывозу и захоронению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нти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03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33,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4,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25,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52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2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58,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622,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д.7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10,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55,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д.4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4,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д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23,5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66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8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825,1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расходов:</w:t>
      </w:r>
    </w:p>
    <w:p>
      <w:pPr>
        <w:pStyle w:val="Normal"/>
        <w:rPr/>
      </w:pPr>
      <w:r>
        <w:rPr>
          <w:sz w:val="24"/>
          <w:szCs w:val="24"/>
        </w:rPr>
        <w:t>-услуги по управлению многоквартирным домом: 4 639 666,74 руб.,  в т.ч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й службы – 55 860,6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53 658,3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за прием платежей и выставление квитанций РИРЦ – 231 680,17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- 1 497 938,91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ектрическая энергия – 320 119,5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2 467 766,85 руб. (зарплата – 1 898 755,67 ; налоги – 569 011,18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– 12 642,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верка вентиляции- 41 13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луга по вывозу и захоронению ТБО – 112 272,5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-  161 086,2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ий ремонт – 465 669,60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5 419 825 руб. 12 ко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8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 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 ООО «СтройПерспекти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/>
            </w:pPr>
            <w:r>
              <w:rPr>
                <w:color w:val="000000"/>
              </w:rPr>
              <w:t>3.2. Расконсервирование и ремонт поливочной   системы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/>
            </w:pPr>
            <w:r>
              <w:rPr>
                <w:color w:val="000000"/>
              </w:rPr>
              <w:t>3.3. Замена разбитых стекол окон 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/>
            </w:pPr>
            <w:r>
              <w:rPr>
                <w:color w:val="000000"/>
              </w:rPr>
              <w:t>3.4. Ремонт, регулировка, промывка, 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13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нических приборов, смена выпусков, переливов сифонов, участков трубопроводов к сантехническим приборам, замена резиновых манжет унитаза, подчеканка раструбов, регулировка смывного бочка с устранением утечки, укрепление сантехнически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вводно - 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-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ических 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Генеральный директор 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1:00Z</dcterms:created>
  <dc:creator>РУСЛАН</dc:creator>
  <dc:description/>
  <cp:keywords/>
  <dc:language>en-US</dc:language>
  <cp:lastModifiedBy>User</cp:lastModifiedBy>
  <cp:lastPrinted>2020-03-30T12:05:00Z</cp:lastPrinted>
  <dcterms:modified xsi:type="dcterms:W3CDTF">2020-03-30T10:02:00Z</dcterms:modified>
  <cp:revision>58</cp:revision>
  <dc:subject/>
  <dc:title>ГЛАВЕ   ГОРОДА</dc:title>
</cp:coreProperties>
</file>